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nistero dell’Istruzione, dell’Università e della Ricerca</w:t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fficio Scolastico Regionale per la Basilicata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irezione Generale</w:t>
      </w:r>
    </w:p>
    <w:p>
      <w:pPr>
        <w:pStyle w:val="Header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6"/>
        </w:rPr>
        <w:t>Piazza delle Regioni – 85100 Potenza - Tel .  0971/449911 - Fax: 0971/445103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"/>
        <w:widowControl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. n.  244     AOODRBA Reg. Uff. Usc.</w:t>
        <w:tab/>
        <w:tab/>
        <w:tab/>
        <w:t>Potenza, 21 gennaio 2014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Ai  Dirigenti Scolastici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delle Scuole di Istruzione Primaria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e Istituti Comprensivi Statali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della Basilicata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Ai Dirigenti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degli Ambiti Territoriali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di Matera e Potenza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Al  Presidente Comitato Regionale CONI Basilicata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Ai Coordinatori di EducazioneFisica e Sportiva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di Matera e Potenza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LORO SEDI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ggetto: Progetto Nazionale per l’Educazione Fisica nella scuola primaria – a.s. 2013/2014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la circolare Prot. 304, del 17/01/2014, allegata in copia, la Direzione Generale per lo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studente, l’integrazione, la partecipazione e la comunicazione del MIUR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ha diramato le direttive per partecipare al </w:t>
      </w:r>
      <w:r>
        <w:rPr>
          <w:b/>
          <w:bCs/>
          <w:color w:val="000000"/>
          <w:sz w:val="22"/>
          <w:szCs w:val="22"/>
        </w:rPr>
        <w:t xml:space="preserve">“Progetto Nazionale per l’educazione Fisica nella scuola primaria” </w:t>
      </w:r>
      <w:r>
        <w:rPr>
          <w:color w:val="000000"/>
          <w:sz w:val="22"/>
          <w:szCs w:val="22"/>
        </w:rPr>
        <w:t>per l’anno scolastico 2013/2014.</w:t>
      </w:r>
    </w:p>
    <w:p>
      <w:pPr>
        <w:pStyle w:val="Normal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tte direttive, nel fornire le nuove indicazioni necessarie per l’attuazione del progetto, hanno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altresì assegnato alla Regione Basilicata  </w:t>
      </w:r>
      <w:r>
        <w:rPr>
          <w:b/>
          <w:color w:val="000000"/>
          <w:sz w:val="22"/>
          <w:szCs w:val="22"/>
        </w:rPr>
        <w:t>145</w:t>
      </w:r>
      <w:r>
        <w:rPr>
          <w:color w:val="000000"/>
          <w:sz w:val="22"/>
          <w:szCs w:val="22"/>
        </w:rPr>
        <w:t xml:space="preserve">   classi suddivise in   </w:t>
      </w:r>
      <w:r>
        <w:rPr>
          <w:b/>
          <w:color w:val="000000"/>
          <w:sz w:val="22"/>
          <w:szCs w:val="22"/>
        </w:rPr>
        <w:t xml:space="preserve">29 </w:t>
      </w:r>
      <w:r>
        <w:rPr>
          <w:color w:val="000000"/>
          <w:sz w:val="22"/>
          <w:szCs w:val="22"/>
        </w:rPr>
        <w:t xml:space="preserve"> plessi (5 classi/1corso) per un totale di  </w:t>
      </w:r>
      <w:r>
        <w:rPr>
          <w:b/>
          <w:color w:val="000000"/>
          <w:sz w:val="22"/>
          <w:szCs w:val="22"/>
        </w:rPr>
        <w:t xml:space="preserve"> 4350</w:t>
      </w:r>
      <w:r>
        <w:rPr>
          <w:color w:val="000000"/>
          <w:sz w:val="22"/>
          <w:szCs w:val="22"/>
        </w:rPr>
        <w:t xml:space="preserve">  ore e    </w:t>
      </w: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  Tutor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ab/>
        <w:t>Si riassumono brevemente gli adempimenti a carico dei dirigenti scolastici e dei Dirigenti degli Ambiti Territoriali: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EMPIMENTI PER LE SCUOLE: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I Dirigenti delle scuole interessate a partecipare al progetto in oggetto, </w:t>
      </w:r>
      <w:r>
        <w:rPr>
          <w:b/>
          <w:bCs/>
          <w:color w:val="000000"/>
          <w:sz w:val="22"/>
          <w:szCs w:val="22"/>
        </w:rPr>
        <w:t xml:space="preserve">dovranno formalizzare la loro richiesta compilando </w:t>
      </w:r>
      <w:r>
        <w:rPr>
          <w:b/>
          <w:bCs/>
          <w:i/>
          <w:iCs/>
          <w:color w:val="000000"/>
          <w:sz w:val="22"/>
          <w:szCs w:val="22"/>
        </w:rPr>
        <w:t xml:space="preserve">l’apposito modulo reperibile al seguente indirizzo Internet: </w:t>
      </w:r>
      <w:r>
        <w:rPr>
          <w:b/>
          <w:bCs/>
          <w:i/>
          <w:iCs/>
          <w:color w:val="0000FF"/>
          <w:sz w:val="22"/>
          <w:szCs w:val="22"/>
        </w:rPr>
        <w:t xml:space="preserve">http://promozione.coni.it  </w:t>
      </w:r>
      <w:r>
        <w:rPr>
          <w:b/>
          <w:bCs/>
          <w:i/>
          <w:iCs/>
          <w:color w:val="000000"/>
          <w:sz w:val="22"/>
          <w:szCs w:val="22"/>
        </w:rPr>
        <w:t>entro il 31 gennaio 2014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EMPIMENTI PER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I DIRIGENTI DEGLI AMBITI TERRITORIALI: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I DIRIGENTI DEGLI AMBITI TERRITORIALI provvederanno alla costituzione dei rispettivi Team Operativi Provinciali previsti dalla C.M. 304 citata in premessa, assicurando la presenza del Coordinatore Territoriale di Educazione Fisica e quella del Coordinatore Tecnico della delegazione CONI competente per territorio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I Team provvederanno, inoltre, a porre in essere tutti gli adempimenti dettati dalle disposizioni della circolare ministeriale in esame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2"/>
          <w:szCs w:val="22"/>
        </w:rPr>
        <w:t>Alla presente si allega il Bando del 21/1/2014 per il reclutamento delle risorse umane per la realizzazione del progetto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2"/>
          <w:szCs w:val="22"/>
        </w:rPr>
        <w:t>Si confida in una tempestiva ed ampia diffusione dell’iniziativa .</w:t>
      </w:r>
    </w:p>
    <w:p>
      <w:pPr>
        <w:pStyle w:val="Normal"/>
        <w:autoSpaceDE w:val="false"/>
        <w:ind w:left="61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ER IL DIRETTORE GENERALE</w:t>
      </w:r>
    </w:p>
    <w:p>
      <w:pPr>
        <w:pStyle w:val="Normal"/>
        <w:autoSpaceDE w:val="false"/>
        <w:ind w:left="61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IL VICE DIRETTORE</w:t>
      </w:r>
    </w:p>
    <w:p>
      <w:pPr>
        <w:pStyle w:val="Normal"/>
        <w:autoSpaceDE w:val="false"/>
        <w:ind w:left="6120" w:hanging="0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RENATO PAGLIAR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perOpenFace"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  <w:textAlignment w:val="baseline"/>
    </w:pPr>
    <w:rPr>
      <w:rFonts w:ascii="CasperOpenFace" w:hAnsi="CasperOpenFace" w:cs="CasperOpenFac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7:19:00Z</dcterms:created>
  <dc:creator>M.I.U.R.</dc:creator>
  <dc:description/>
  <cp:keywords/>
  <dc:language>en-US</dc:language>
  <cp:lastModifiedBy>M.I.U.R.</cp:lastModifiedBy>
  <dcterms:modified xsi:type="dcterms:W3CDTF">2014-01-21T15:16:00Z</dcterms:modified>
  <cp:revision>6</cp:revision>
  <dc:subject/>
  <dc:title>Ministero dell’Istruzione, dell’Università e della Ricerca</dc:title>
</cp:coreProperties>
</file>